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52"/>
        <w:gridCol w:w="1554"/>
        <w:gridCol w:w="1553"/>
        <w:gridCol w:w="1553"/>
        <w:gridCol w:w="1553"/>
        <w:gridCol w:w="1553"/>
        <w:gridCol w:w="1554"/>
      </w:tblGrid>
      <w:tr>
        <w:trPr>
          <w:trHeight w:val="1008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a apple /ă/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b   bat   /b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c   cat   /c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d   dog   /d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 xml:space="preserve">e   Ed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/ĕ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f   fu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/f/</w:t>
            </w:r>
          </w:p>
        </w:tc>
        <w:tc>
          <w:tcPr>
            <w:tcW w:w="1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2935" cy="877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1665" cy="363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775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9280" cy="9677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2330" cy="11518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9170" cy="1901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71245" cy="9886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 xml:space="preserve">g game 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/g/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h   hat   /h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i   itch   /ĭ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 xml:space="preserve">j   jug 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/j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k  kite   /k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l  lam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/l/</w:t>
            </w:r>
          </w:p>
        </w:tc>
        <w:tc>
          <w:tcPr>
            <w:tcW w:w="1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0855" cy="5486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8640" cy="367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819785" cy="927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1035" cy="10337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4730" cy="860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74065" cy="11093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2665" cy="11563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   man</w:t>
            </w:r>
            <w:r>
              <w:rPr>
                <w:rFonts w:cs="Comic Sans MS" w:ascii="Comic Sans MS" w:hAnsi="Comic Sans MS"/>
                <w:b/>
                <w:bCs/>
                <w:sz w:val="36"/>
              </w:rPr>
              <w:t xml:space="preserve"> /m/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n   nut   /n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o octopus   /ŏ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p   pan   /p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 queen   /kw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r   rat   /r/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s snake   /s/</w:t>
            </w:r>
          </w:p>
        </w:tc>
      </w:tr>
      <w:tr>
        <w:trPr>
          <w:trHeight w:val="1584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6590" cy="1371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990" cy="641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265" cy="6635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4115" cy="9836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1385" cy="5264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3620" cy="11982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2955" cy="16979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16" r="-3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36295" cy="1143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8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 xml:space="preserve">t   </w:t>
            </w: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top</w:t>
            </w:r>
            <w:r>
              <w:rPr>
                <w:rFonts w:cs="Comic Sans MS" w:ascii="Comic Sans MS" w:hAnsi="Comic Sans MS"/>
                <w:b/>
                <w:bCs/>
                <w:sz w:val="36"/>
              </w:rPr>
              <w:t xml:space="preserve">   /t/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u   up   /ŭ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v   van   /v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</w:rPr>
            </w:pPr>
            <w:r>
              <w:rPr>
                <w:sz w:val="36"/>
              </w:rPr>
              <w:t>w  wind   /w/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x   fox   /ks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y yellow /y/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z zebra   /z/</w:t>
            </w:r>
          </w:p>
        </w:tc>
      </w:tr>
      <w:tr>
        <w:trPr>
          <w:trHeight w:val="1584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0880" cy="806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10560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3135" cy="6686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7570" cy="9747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7100" cy="7264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1685" cy="10560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7100" cy="8007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8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 xml:space="preserve">ch chin 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/ch/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4"/>
                <w:szCs w:val="34"/>
              </w:rPr>
              <w:t>sh  ship</w:t>
            </w: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 xml:space="preserve">   /sh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th thumb 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/th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wh whistle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/w/ or /hw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ck sock   /k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6813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4340" cy="4343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rFonts w:eastAsia="Symbol" w:cs="Symbol" w:ascii="Symbol" w:hAnsi="Symbol"/>
                <w:b/>
                <w:sz w:val="96"/>
              </w:rPr>
              <w:t>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7425" cy="9207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8742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5355" cy="7785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2200" cy="9245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7365" cy="10420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0736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7"/>
      <w:type w:val="nextPage"/>
      <w:pgSz w:w="12240" w:h="15840"/>
      <w:pgMar w:left="1008" w:right="576" w:gutter="0" w:header="720" w:top="7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WILSON SOUND CHART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header" Target="head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4:05:00Z</dcterms:created>
  <dc:creator>Rise" Meyer</dc:creator>
  <dc:description/>
  <dc:language>en-US</dc:language>
  <cp:lastModifiedBy>Cindy Gallardo</cp:lastModifiedBy>
  <dcterms:modified xsi:type="dcterms:W3CDTF">2004-09-15T04:06:00Z</dcterms:modified>
  <cp:revision>3</cp:revision>
  <dc:subject/>
  <dc:title>a apple /ă/</dc:title>
</cp:coreProperties>
</file>